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74190" cy="107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E DE ATIVIDADES </w:t>
      </w:r>
    </w:p>
    <w:p>
      <w:pPr>
        <w:pStyle w:val="Normal"/>
        <w:ind w:left="0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ratada: Coopnatural</w:t>
      </w:r>
    </w:p>
    <w:p>
      <w:pPr>
        <w:pStyle w:val="Normal"/>
        <w:ind w:left="0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iodo: de 12/3/2015  a 19/5/2015</w:t>
      </w:r>
    </w:p>
    <w:p>
      <w:pPr>
        <w:pStyle w:val="Normal"/>
        <w:ind w:left="0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ncipais atividades realizadas:</w:t>
      </w:r>
    </w:p>
    <w:p>
      <w:pPr>
        <w:pStyle w:val="Normal"/>
        <w:ind w:left="0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bidi w:val="0"/>
        <w:ind w:left="0" w:right="566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2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1"/>
        <w:gridCol w:w="3137"/>
        <w:gridCol w:w="90"/>
        <w:gridCol w:w="2338"/>
        <w:gridCol w:w="511"/>
        <w:gridCol w:w="4123"/>
        <w:gridCol w:w="419"/>
      </w:tblGrid>
      <w:tr>
        <w:trPr/>
        <w:tc>
          <w:tcPr>
            <w:tcW w:w="104" w:type="dxa"/>
            <w:gridSpan w:val="2"/>
            <w:tcBorders/>
          </w:tcPr>
          <w:p>
            <w:pPr>
              <w:pStyle w:val="Titolotabella"/>
              <w:snapToGrid w:val="false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ento/Atividade (Serviço de ATER)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Produção de Algodão Orgânico Colorido.</w:t>
            </w:r>
          </w:p>
        </w:tc>
      </w:tr>
      <w:tr>
        <w:trPr/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cilitador (ES):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José Sales Alves Wanderley Júnior</w:t>
            </w:r>
          </w:p>
        </w:tc>
      </w:tr>
      <w:tr>
        <w:trPr/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poio -Técnico/administrativo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Vitória Pereira Vitor/Alvair Carneiro</w:t>
            </w:r>
          </w:p>
        </w:tc>
      </w:tr>
      <w:tr>
        <w:trPr/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unicípio/Localidade: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Comunidade de Catolé de Boa Vista – Campina Grande - PB</w:t>
            </w:r>
          </w:p>
        </w:tc>
      </w:tr>
      <w:tr>
        <w:trPr/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íodo: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 de abril e 23 de Abril de 2015</w:t>
            </w:r>
          </w:p>
        </w:tc>
      </w:tr>
      <w:tr>
        <w:trPr/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rceiros: 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Agricultores Familiares e suas organizações, EMATER-PB, COOPNATURAL, COONAP, Prefeitura Municipal de Campina Grande</w:t>
            </w:r>
          </w:p>
        </w:tc>
      </w:tr>
      <w:tr>
        <w:trPr>
          <w:trHeight w:val="120" w:hRule="atLeast"/>
        </w:trPr>
        <w:tc>
          <w:tcPr>
            <w:tcW w:w="61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Default"/>
              <w:bidi w:val="0"/>
              <w:snapToGrid w:val="false"/>
              <w:ind w:left="0" w:right="-4706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Mobilizar famílias de agricultores familiares para produzir algodão colorido orgânic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Socializar experiências de produçã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finir grupo de famílias para plantio em 2015.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tbl>
            <w:tblPr>
              <w:tblW w:w="9626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6"/>
            </w:tblGrid>
            <w:tr>
              <w:trPr>
                <w:trHeight w:val="3658" w:hRule="atLeast"/>
              </w:trPr>
              <w:tc>
                <w:tcPr>
                  <w:tcW w:w="9626" w:type="dxa"/>
                  <w:tcBorders/>
                </w:tcPr>
                <w:p>
                  <w:pPr>
                    <w:pStyle w:val="Default"/>
                    <w:bidi w:val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Discussão da Atividade</w:t>
                  </w:r>
                </w:p>
                <w:p>
                  <w:pPr>
                    <w:pStyle w:val="Default"/>
                    <w:widowControl w:val="false"/>
                    <w:suppressAutoHyphens w:val="true"/>
                    <w:bidi w:val="0"/>
                    <w:ind w:left="0" w:right="51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>Dinâmica de Apresentação dos participantes: todos os participantes se apresentaram falando o nome, localidade e a motivação de participar da reunião;</w:t>
                  </w:r>
                </w:p>
                <w:p>
                  <w:pPr>
                    <w:pStyle w:val="Default"/>
                    <w:bidi w:val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>Apresentação das Ações da EMATER-PB:nesse momento foram apresentadas as ações realizadas pelo Governo do Estado através da empresa, dando ênfase: 1) Programa Estadual de Distribuição de sementes; 2) Campanha de vacinação Contra febre Aftosa; Programa Nacional de Alimentação Escolar e Programa de Aquisição de Alimentos; 4) Crédito Rural; 5) Seguridade Agrícola; 6) Organização Social através dos Conselhos Municipais de Desenvolvimento Rural Sustentável; 7) Monitoramento dos dados junto aos órgãos oficiais, entre outras;</w:t>
                  </w:r>
                </w:p>
                <w:p>
                  <w:pPr>
                    <w:pStyle w:val="Default"/>
                    <w:bidi w:val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>Socialização dos objetivos: foramexpostospara as famílias os objetivos, conforma citado acima e principalmente àintenção da assessoria e das lideranças locais em construir espaços de produção saudável, geração de renda, preservação do meio ambiente e melhoria daqualidade de vida das famílias;</w:t>
                  </w:r>
                </w:p>
                <w:p>
                  <w:pPr>
                    <w:pStyle w:val="Default"/>
                    <w:bidi w:val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>Experiências de Produção de Algodão Orgânico:1) histórico do surgimento da experiência e produção de algodãoorgânico; 2) O processo de experimentação e as estratégias de produção como época de plantio, espaçamento e densidade de plantio, rotação das áreas, uso de produtos naturais, consórcios agroecológicos, tratos culturais, colheita outras ações como base na diversificação de culturas; 3)Certificação da produção; 4) Cenários da Comercialização; 5) Processo de formação e capacitação das famílias envolvidas; 6) Avanços e entraves de outras experiências;7) Socialização do trabalho em rede que existe através dasorganizações dentro do estado da Paraíba em outros estados do Nordeste.</w:t>
                  </w:r>
                </w:p>
                <w:p>
                  <w:pPr>
                    <w:pStyle w:val="Default"/>
                    <w:bidi w:val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>Debate:nesse momento as famílias assessoradas tiraram suas dúvidas, citaram outras vivências com produção de algodão, foram sanados alguns questionamentos e dúvidas sobre a convivência com as pragas do bicudo e formiga.</w:t>
                  </w:r>
                </w:p>
                <w:p>
                  <w:pPr>
                    <w:pStyle w:val="Default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tbl>
                  <w:tblPr>
                    <w:tblW w:w="10082" w:type="dxa"/>
                    <w:jc w:val="left"/>
                    <w:tblInd w:w="1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82"/>
                  </w:tblGrid>
                  <w:tr>
                    <w:trPr>
                      <w:trHeight w:val="1635" w:hRule="atLeast"/>
                    </w:trPr>
                    <w:tc>
                      <w:tcPr>
                        <w:tcW w:w="10082" w:type="dxa"/>
                        <w:tcBorders/>
                      </w:tcPr>
                      <w:p>
                        <w:pPr>
                          <w:pStyle w:val="Default"/>
                          <w:bidi w:val="0"/>
                          <w:ind w:left="0" w:right="0" w:hanging="0"/>
                          <w:jc w:val="left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trike w:val="false"/>
                            <w:dstrike w:val="false"/>
                            <w:color w:val="000000"/>
                            <w:sz w:val="24"/>
                            <w:szCs w:val="24"/>
                            <w:u w:val="none"/>
                          </w:rPr>
                          <w:t>Resultados e produtos alcan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</w:rPr>
                          <w:t xml:space="preserve">çado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76"/>
                          <w:jc w:val="both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color w:val="000000"/>
                            <w:sz w:val="24"/>
                            <w:szCs w:val="24"/>
                          </w:rPr>
                          <w:t>Socialização de experiências com as famílias agricultoras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76"/>
                          <w:jc w:val="both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color w:val="000000"/>
                            <w:sz w:val="24"/>
                            <w:szCs w:val="24"/>
                          </w:rPr>
                          <w:t>24 famílias de agricultores familiares mobilizadas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76"/>
                          <w:jc w:val="both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trike w:val="false"/>
                            <w:dstrike w:val="false"/>
                            <w:color w:val="000000"/>
                            <w:sz w:val="24"/>
                            <w:szCs w:val="24"/>
                            <w:u w:val="non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color w:val="000000"/>
                            <w:sz w:val="24"/>
                            <w:szCs w:val="24"/>
                          </w:rPr>
                          <w:t>Mapeamento de 28 hectares de algodão orgânico consorciado com outras culturas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76"/>
                          <w:jc w:val="both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strike w:val="false"/>
                            <w:dstrike w:val="false"/>
                            <w:color w:val="000000"/>
                            <w:sz w:val="24"/>
                            <w:szCs w:val="24"/>
                            <w:u w:val="non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trike w:val="false"/>
                            <w:dstrike w:val="false"/>
                            <w:color w:val="000000"/>
                            <w:sz w:val="24"/>
                            <w:szCs w:val="24"/>
                            <w:u w:val="none"/>
                          </w:rPr>
                          <w:t>Garantia de sementes de algodão, através da COOPNATURAL;</w:t>
                        </w:r>
                      </w:p>
                      <w:p>
                        <w:pPr>
                          <w:pStyle w:val="Default"/>
                          <w:bidi w:val="0"/>
                          <w:jc w:val="left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strike w:val="false"/>
                            <w:dstrike w:val="false"/>
                            <w:color w:val="000000"/>
                            <w:sz w:val="24"/>
                            <w:szCs w:val="24"/>
                            <w:u w:val="non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strike w:val="false"/>
                            <w:dstrike w:val="false"/>
                            <w:color w:val="000000"/>
                            <w:sz w:val="24"/>
                            <w:szCs w:val="24"/>
                            <w:u w:val="none"/>
                          </w:rPr>
                        </w:r>
                      </w:p>
                      <w:tbl>
                        <w:tblPr>
                          <w:tblW w:w="9570" w:type="dxa"/>
                          <w:jc w:val="left"/>
                          <w:tblInd w:w="5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570"/>
                        </w:tblGrid>
                        <w:tr>
                          <w:trPr>
                            <w:trHeight w:val="1467" w:hRule="atLeast"/>
                          </w:trPr>
                          <w:tc>
                            <w:tcPr>
                              <w:tcW w:w="9570" w:type="dxa"/>
                              <w:tcBorders/>
                            </w:tcPr>
                            <w:p>
                              <w:pPr>
                                <w:pStyle w:val="Default"/>
                                <w:bidi w:val="0"/>
                                <w:ind w:left="0" w:right="0" w:hanging="0"/>
                                <w:jc w:val="left"/>
                                <w:rPr>
                                  <w:rFonts w:ascii="Times New Roman" w:hAnsi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color w:val="000000"/>
                                  <w:sz w:val="24"/>
                                  <w:szCs w:val="24"/>
                                </w:rPr>
                                <w:t>Encaminhamento (medidas para desdobramento, efetivação de ações e agenda construída)</w:t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4"/>
                                </w:numPr>
                                <w:spacing w:lineRule="auto" w:line="276"/>
                                <w:rPr>
                                  <w:rFonts w:ascii="Times New Roman" w:hAnsi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 w:val="false"/>
                                  <w:i w:val="false"/>
                                  <w:color w:val="000000"/>
                                  <w:sz w:val="24"/>
                                  <w:szCs w:val="24"/>
                                </w:rPr>
                                <w:t>Realizar mais um momento de capacitação, tendo em vista ampliar o número de famílias no projeto;</w:t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4"/>
                                </w:numPr>
                                <w:spacing w:lineRule="auto" w:line="276"/>
                                <w:rPr>
                                  <w:rFonts w:ascii="Times New Roman" w:hAnsi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 w:val="false"/>
                                  <w:i w:val="false"/>
                                  <w:color w:val="000000"/>
                                  <w:sz w:val="24"/>
                                  <w:szCs w:val="24"/>
                                </w:rPr>
                                <w:t>Após o início das chuvas encaminhar a lista de agricultores familiares para Prefeitura Municipal realizar o corte de terra;</w:t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4"/>
                                </w:numPr>
                                <w:spacing w:lineRule="auto" w:line="276"/>
                                <w:rPr>
                                  <w:rFonts w:ascii="Times New Roman" w:hAnsi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 w:val="false"/>
                                  <w:i w:val="false"/>
                                  <w:color w:val="000000"/>
                                  <w:sz w:val="24"/>
                                  <w:szCs w:val="24"/>
                                </w:rPr>
                                <w:t>Aguardar o início das chuvas para realizar a entrega das sementes de algodão e consórcios;</w:t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4"/>
                                </w:numPr>
                                <w:spacing w:lineRule="auto" w:line="276"/>
                                <w:rPr>
                                  <w:rFonts w:ascii="Times New Roman" w:hAnsi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strike w:val="false"/>
                                  <w:dstrike w:val="false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 w:val="false"/>
                                  <w:i w:val="false"/>
                                  <w:color w:val="000000"/>
                                  <w:sz w:val="24"/>
                                  <w:szCs w:val="24"/>
                                </w:rPr>
                                <w:t>Garantir um segundo espaço de formação dando ênfase ao controle agroecológico de pragas;</w:t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4"/>
                                </w:numPr>
                                <w:spacing w:lineRule="auto" w:line="276"/>
                                <w:rPr>
                                  <w:rFonts w:ascii="Times New Roman" w:hAnsi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strike w:val="false"/>
                                  <w:dstrike w:val="false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Discutir junto às famílias mobilizadas o acesso a outros programas e política pública para Agricultura Familia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bidi w:val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ento/Atividade (Serviço de ATER)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Boas Práticas de Produção de Algodão Colorid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cilitador (ES):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José Sales Alves Wanderley Júnio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poio -Técnico/administrativo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Vitória Pereira Vitor/Alvair Carneir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unicípio/Localidade: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Comunidade de Catolé de Boa Vista – Campina Grande - PB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íodo: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, 09 e 23 de Abril de 20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rceiros: 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"/>
              <w:spacing w:lineRule="auto" w:line="276"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Agricultores Familiares e suas organizações, EMATER-PB, COOPNATURAL, COONAP, Prefeitura Municipal de Campina Gran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Objetivos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Mobilizar famílias de agricultores familiares para produzir algodão orgânico e agroecológic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Discutir as boas práticas de produção, dando ênfase nos sistemas de produção, certificação e comercialização;</w:t>
      </w:r>
    </w:p>
    <w:p>
      <w:pPr>
        <w:pStyle w:val="Normal"/>
        <w:spacing w:lineRule="auto" w:line="276"/>
        <w:ind w:left="72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Discussão da Atividad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Dinâmica de Apresentação dos participantes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: todos os participantes se apresentaram falando o nome, localidade e a motivação de participar da reunião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Apresentação das Ações da EMATER-PB: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nesse momento foram apresentadas as ações realizadas pelo Governo do Estado através da empresa, dando ênfase: 1) Programa Estadual de Distribuição de sementes; 2) Campanha de vacinação Contra febre Aftosa; Programa Nacional de Alimentação Escolar e Programa de Aquisição de Alimentos; 4) Crédito Rural; 5) Seguridade Agrícola; 6) Organização Social através dos Conselhos Municipais de Desenvolvimento Rural Sustentável; 7) Monitoramento dos dados junto aos órgãos oficiais, entre outras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Socialização dos objetivos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: foram expostos para as famílias os objetivos, conforma citado acima e principalmente à intenção da assessoria e das lideranças locais em construir espaços de produção saudável, geração de renda, preservação do meio ambiente e melhoria da qualidade de vida das famílias;</w:t>
      </w:r>
    </w:p>
    <w:p>
      <w:pPr>
        <w:pStyle w:val="Normal"/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Debate: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nesse momento as famílias assessoradas tiraram suas dúvidas, citaram outras vivências com produção de algodão, foram sanados alguns questionamentos e dúvidas sobre a convivência com as pragas do bicudo e formiga. </w:t>
      </w:r>
    </w:p>
    <w:p>
      <w:pPr>
        <w:pStyle w:val="Normal"/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 xml:space="preserve">Resultados e produtos alcançados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Socialização de experiências com as famílias agricultoras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Mapeamento de 28 hectares de algodão orgânico consorciado com outras culturas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Garantia de sementes de algodão, através da COOPNATURAL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Garantia do corte de terras nas áreas, através de parceria com a Prefeitura Municipal de Campina Grande. </w:t>
      </w:r>
    </w:p>
    <w:p>
      <w:pPr>
        <w:pStyle w:val="Normal"/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Encaminhamento (medidas para desdobramento, efetivação de ações e agenda construída)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Realizar mais um momento de capacitação, tendo em vista ampliar o número de famílias no projeto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Aguardar o início das chuvas para realizar a entrega das sementes de algodão e consórcios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Garantir um segundo espaço de formação dando ênfase ao controle agroecológico de pragas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Discutir junto às famílias mobilizadas o acesso a outros programas e política pública para Agricultura Familiar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Para as atividades de formação do 7 e 8 maio foi entregue o relatorio do formador Alecio Mascarenhas, redigido de forma conjunt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RASIL PROXIMO relazione attività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984365</wp:posOffset>
              </wp:positionH>
              <wp:positionV relativeFrom="page">
                <wp:posOffset>5271135</wp:posOffset>
              </wp:positionV>
              <wp:extent cx="573405" cy="3270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40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5pt;height:25.75pt;mso-wrap-distance-left:9.05pt;mso-wrap-distance-right:9.05pt;mso-wrap-distance-top:0pt;mso-wrap-distance-bottom:0pt;margin-top:415.05pt;mso-position-vertical-relative:page;margin-left:54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7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566" w:hanging="0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" w:right="72" w:hanging="284"/>
      <w:outlineLvl w:val="8"/>
    </w:pPr>
    <w:rPr>
      <w:color w:val="0000FF"/>
      <w:sz w:val="24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  <w:b/>
      <w:i w:val="false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Lucida Console" w:hAnsi="Lucida Console" w:cs="Arial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Lucida Console" w:hAnsi="Lucida Console" w:cs="Arial"/>
      <w:sz w:val="20"/>
    </w:rPr>
  </w:style>
  <w:style w:type="character" w:styleId="WW8Num25z0">
    <w:name w:val="WW8Num25z0"/>
    <w:qFormat/>
    <w:rPr>
      <w:rFonts w:ascii="Symbol" w:hAnsi="Symbol" w:cs="Symbol"/>
      <w:b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1">
    <w:name w:val="Stile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1440" w:right="0" w:hanging="1440"/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  <w:u w:val="single"/>
    </w:rPr>
  </w:style>
  <w:style w:type="paragraph" w:styleId="Contenutocornice">
    <w:name w:val="Contenuto cornice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Calibri" w:hAnsi="Calibri" w:eastAsia="SimSun" w:cs="Mangal"/>
      <w:color w:val="000000"/>
      <w:sz w:val="24"/>
      <w:szCs w:val="24"/>
      <w:lang w:val="pt-BR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16:00Z</dcterms:created>
  <dc:creator>**</dc:creator>
  <dc:description/>
  <dc:language>en-US</dc:language>
  <cp:lastModifiedBy/>
  <cp:lastPrinted>2003-10-09T13:14:00Z</cp:lastPrinted>
  <dcterms:modified xsi:type="dcterms:W3CDTF">2015-07-27T09:27:30Z</dcterms:modified>
  <cp:revision>11</cp:revision>
  <dc:subject/>
  <dc:title>Progetto di e-government - 1° Avviso del 3 aprile 2002</dc:title>
</cp:coreProperties>
</file>