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oiar o desenvolvimento de competências  para a certificação ética e ambiental de um organismo de certificação pública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 . Identificação da entidade pública brasileira reconhecida para a agricultura biológica e estabelecimento de uma relação de colaboração e de acordo com uma certificadora reconhecida a nível internacional (pelo menos da UE , NOP e JAS ) 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 . Formação da equipe gerente e dos  operacionais  sobre os sistemas de certificação coletiva e do padrão/standard  bio internacional. Este pessoal  pode servir , por sua vez , como formador para a difusão destes novos conhecimentos para todo o organismo de certificação brasileiro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 . Apoiar a criação descentralizada de escritórios (pelo menos um para cada estado ) e de formação local de pessoal de inspeção/fiscalização, incluindo aprendizagem OJT (na Itália ou no Brasil ) para obter  a qualificação de inspetor internacional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4 . Apoiar a criação de sistemas de controle interno a nível regional / local com o envolvimento das partes interessadas (cooperativas / grupos de agricultores orgânicos ) e os serviços de assistência técnica de apoio público local para o treinamento de pessoal técnico , com funções de controle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. Preparar o  padrão/standard  BIO ( possivelmente em conjunto com aquele ético) - com base nas melhores práticas IFOAM (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.ifoam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 e SOAAN (Sustainable Organic Agriculture Action Network) - e os procedimentos de inspeção/fiscalização e certificação para facilitar o reconhecimento nos mercados internacionais 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6 . Criação de uma rota e suporte para obter reconhecimentos internacionais:  regulamentações públicas da UE , EUA, Japão e Canadá , normas privadas LOA (Leading Organic Alliance) 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CEA confirma a máxima vontade de cooperar com a Certificadora Pública brasileira identificada e elaborar o plano operacional para executar as ações acima . </w:t>
      </w:r>
    </w:p>
    <w:p>
      <w:pPr>
        <w:pStyle w:val="Normal"/>
        <w:rPr/>
      </w:pPr>
      <w:hyperlink r:id="rId2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oam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1:16Z</dcterms:created>
  <dc:creator/>
  <dc:description/>
  <dc:language>en-US</dc:language>
  <cp:lastModifiedBy/>
  <cp:revision>0</cp:revision>
  <dc:subject/>
  <dc:title/>
</cp:coreProperties>
</file>